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daci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fter completing your Audacity podcast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ick File- Export as MP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 your file and Save in the correct loca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 sure Save as type:  MP3 files (*.mp3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ick Sa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34:00Z</dcterms:created>
  <dc:creator>bking</dc:creator>
  <dc:description/>
  <cp:keywords/>
  <dc:language>en-US</dc:language>
  <cp:lastModifiedBy>bking</cp:lastModifiedBy>
  <dcterms:modified xsi:type="dcterms:W3CDTF">2008-05-08T15:46:00Z</dcterms:modified>
  <cp:revision>1</cp:revision>
  <dc:subject/>
  <dc:title>Audacity</dc:title>
</cp:coreProperties>
</file>